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ΤΕΚΝΑ ΕΘΝΙΚΗΣ ΑΝΤΙΣΤΑΣΗΣ      </w:t>
      </w:r>
    </w:p>
    <w:p>
      <w:pPr>
        <w:pStyle w:val="Normal"/>
        <w:rPr/>
      </w:pPr>
      <w:r>
        <w:rPr>
          <w:sz w:val="28"/>
          <w:szCs w:val="28"/>
        </w:rPr>
        <w:t>ΠΡΟΚΗΡΥΧΘΕΙΣΕΣ:  1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ΠΙΤΥΧΟΝΤΕΣ - ΑΚΥΡΕΣ:  ΔΕΝ ΚΑΤΑΤΕΘΗΚΑΝ ΑΙΤΗΣΕΙ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ΣΥΝΟΛ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ΠΡΟΚΗΡΥΧΘΕΙΣΕΣ    :  14 ΘΕΣΕΙ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ΚΑΛΥΜΜΕΝΕΣ : 11 ΘΕΣΕΙΣ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  <w:lang w:val="en-US"/>
        </w:rPr>
        <w:t>KENE</w:t>
      </w:r>
      <w:r>
        <w:rPr>
          <w:sz w:val="28"/>
          <w:szCs w:val="28"/>
        </w:rPr>
        <w:t>Σ:  3 ΘΕΣΕΙ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5:16:00Z</dcterms:created>
  <dc:creator>LENOVO USER</dc:creator>
  <dc:description/>
  <cp:keywords/>
  <dc:language>en-US</dc:language>
  <cp:lastModifiedBy>Jason Digalakis</cp:lastModifiedBy>
  <cp:lastPrinted>2013-10-01T12:32:00Z</cp:lastPrinted>
  <dcterms:modified xsi:type="dcterms:W3CDTF">2013-11-15T05:16:00Z</dcterms:modified>
  <cp:revision>2</cp:revision>
  <dc:subject/>
  <dc:title/>
</cp:coreProperties>
</file>